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ριθ. Μελέτης : 3/20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Προμήθεια οικοδομικών υλικώ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ι λοιπών υλικώ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υντήρησης εγκαταστάσεω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για τις ανάγκες του Δήμου Πέλλας έτους 2013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Προϋπολογισμός : 46.444,80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ε Φ.Π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ΠΡΟΫΠΟΛΟΓΙΣΜΟΣ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ΠΡΟΣΦΟΡ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260"/>
        <w:gridCol w:w="126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αρή Αξί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Τσιμέντο μαύρο (σάκος 50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 xml:space="preserve">Τσιμέντο λευκό (σάκος </w:t>
            </w:r>
            <w:r>
              <w:rPr>
                <w:lang w:val="en-US"/>
              </w:rPr>
              <w:t>50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σιμέντο ταχείας πήξης (σάκος 25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Πυροτσιμέντο (σάκος 25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Άμμος</w:t>
            </w:r>
            <w:r>
              <w:rPr>
                <w:lang w:val="en-US"/>
              </w:rPr>
              <w:t xml:space="preserve"> (</w:t>
            </w:r>
            <w:r>
              <w:rPr/>
              <w:t>σάκος 25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τόκος οικοδομικής (σάκος 25κ</w:t>
            </w:r>
            <w:r>
              <w:rPr>
                <w:lang w:val="en-US"/>
              </w:rPr>
              <w:t>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Έτοιμο κονίαμα σοβά (σάκος 30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ούβλ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ύντριμ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κ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Μαρμαροψηφίδα βότσαλο (σάκος 25</w:t>
            </w:r>
            <w:r>
              <w:rPr>
                <w:lang w:val="en-US"/>
              </w:rPr>
              <w:t>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Πλάκα πεζοδρομί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υβόλιθ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ράσπεδο οδοποι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ράσπεδο κήπ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Πλακάκι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όλλα πλακιδίων ακρυλική (σάκος 25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Γυψοσανίδ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Δομικό πλέγ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Δικτυωτό πλέγ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αμαρίνα κεραμίδ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ιδηροπάσσαλος 40Χ4Χ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Πάσσαλος γαλβανιζ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ύρμα περίφραξη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>Σύρμα γαλβανιζ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ύρμα μαύρο μαλακ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ύρμα αγκαθωτό (κουλούρα 100μ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Αλυσίδα γαλβανιζ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αρφ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Ατσαλόκαρφο ριγωτό (κουτί 100 τε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αρή Αξί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τριφώνι μεταλλικό γαλβανιζ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 xml:space="preserve">Καζανάκι </w:t>
            </w:r>
            <w:r>
              <w:rPr>
                <w:lang w:val="en-US"/>
              </w:rPr>
              <w:t>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Λεκάνη </w:t>
            </w:r>
            <w:r>
              <w:rPr>
                <w:lang w:val="en-US"/>
              </w:rPr>
              <w:t>WC</w:t>
            </w:r>
            <w:r>
              <w:rPr/>
              <w:t xml:space="preserve">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Καπάκι λεκάνης </w:t>
            </w:r>
            <w:r>
              <w:rPr>
                <w:lang w:val="en-US"/>
              </w:rPr>
              <w:t>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Φλοτέρ με φούσκ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ιπτήρας πορσελά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Μπαταρία νιπτήρ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Μπαταρία μπάν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τουζιέρα 90Χ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ρύση απλή ½’’ ΤΜ Ιταλ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ρύση με πλάτ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άυλο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αινία σήμανσης (κουλούρα 200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lang w:val="en-US"/>
              </w:rPr>
            </w:pPr>
            <w:r>
              <w:rPr/>
              <w:t xml:space="preserve">Σχοινί πλεκτό </w:t>
            </w:r>
            <w:r>
              <w:rPr>
                <w:lang w:val="en-US"/>
              </w:rPr>
              <w:t>P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Φρεάτιο </w:t>
            </w:r>
            <w:r>
              <w:rPr>
                <w:lang w:val="en-US"/>
              </w:rPr>
              <w:t>P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ωλήνας γαλβανιζέ 1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ωλήνας γαλβανιζέ 1½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ωλήνας γαλβανιζέ 2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ωλήνας </w:t>
            </w:r>
            <w:r>
              <w:rPr>
                <w:lang w:val="en-US"/>
              </w:rPr>
              <w:t xml:space="preserve">PVC </w:t>
            </w:r>
            <w:r>
              <w:rPr/>
              <w:t>Φ100 ΕΛΟ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ωλήνας </w:t>
            </w:r>
            <w:r>
              <w:rPr>
                <w:lang w:val="en-US"/>
              </w:rPr>
              <w:t xml:space="preserve">PVC </w:t>
            </w:r>
            <w:r>
              <w:rPr/>
              <w:t>Φ125 ΕΛΟ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ωλήνας </w:t>
            </w:r>
            <w:r>
              <w:rPr>
                <w:lang w:val="en-US"/>
              </w:rPr>
              <w:t xml:space="preserve">PVC </w:t>
            </w:r>
            <w:r>
              <w:rPr/>
              <w:t>Φ200 ΕΛΟ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Νεροσώλ 1΄΄ Β.Τ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εροσώλ 1½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Νεροσώλ 2΄΄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ουμπόραμα Φ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Τουμπόραμα Φ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βρύσης Ιταλ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½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¾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1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1½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Βάνα ολικής ροής 2΄΄ Ιταλ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πιράλ </w:t>
            </w:r>
            <w:r>
              <w:rPr>
                <w:lang w:val="en-US"/>
              </w:rPr>
              <w:t>inox</w:t>
            </w:r>
            <w:r>
              <w:rPr/>
              <w:t xml:space="preserve"> 0,20 Γερμαν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πιράλ </w:t>
            </w:r>
            <w:r>
              <w:rPr>
                <w:lang w:val="en-US"/>
              </w:rPr>
              <w:t>inox</w:t>
            </w:r>
            <w:r>
              <w:rPr/>
              <w:t xml:space="preserve"> 0,40 Γερμαν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πιράλ </w:t>
            </w:r>
            <w:r>
              <w:rPr>
                <w:lang w:val="en-US"/>
              </w:rPr>
              <w:t>inox</w:t>
            </w:r>
            <w:r>
              <w:rPr/>
              <w:t xml:space="preserve"> 0,60 Γερμαν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Σπιράλ </w:t>
            </w:r>
            <w:r>
              <w:rPr>
                <w:lang w:val="en-US"/>
              </w:rPr>
              <w:t>inox</w:t>
            </w:r>
            <w:r>
              <w:rPr/>
              <w:t xml:space="preserve"> 0,80 Γερμανίας Β.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άστιχο νερού 5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μ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Δίσκος κοπής σιδήρου Φ230 Γερμαν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Δίσκος κοπής πέτρας Φ230 Γερμαν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Γωνιακός διακόπτης ½ - ½ </w:t>
            </w:r>
            <w:r>
              <w:rPr>
                <w:lang w:val="en-US"/>
              </w:rPr>
              <w:t>CIM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Εξηλασμένη πολυστερίν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Οξείδιο σιδήρου σε σκόνη </w:t>
            </w:r>
            <w:r>
              <w:rPr>
                <w:lang w:val="en-US"/>
              </w:rPr>
              <w:t>Bayer</w:t>
            </w:r>
            <w:r>
              <w:rPr/>
              <w:t xml:space="preserve"> κόκκινο Νο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Οξείδιο σιδήρου σε σκόνη </w:t>
            </w:r>
            <w:r>
              <w:rPr>
                <w:lang w:val="en-US"/>
              </w:rPr>
              <w:t>Bayer</w:t>
            </w:r>
            <w:r>
              <w:rPr/>
              <w:t xml:space="preserve"> ώχρα Νο 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αρή Αξί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αμαρίνα πολυεστερικ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Λουκέτο ασφαλε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Φτυάρι με στειλιάρ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 xml:space="preserve">Φτυάρι φαρδύ </w:t>
            </w:r>
            <w:r>
              <w:rPr>
                <w:lang w:val="en-US"/>
              </w:rPr>
              <w:t>PVC</w:t>
            </w:r>
            <w:r>
              <w:rPr/>
              <w:t xml:space="preserve"> με στειλιάρ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Σκούπα εξωτερικού χώρου με  στειλιάρι Ολλανδ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/>
            </w:pPr>
            <w:r>
              <w:rPr/>
              <w:t>Καρότσι οικοδομής επαγγελματικ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Καθαρής Αξ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με Φ.Π.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Ο ΠΡΟΣΦΕΡΩ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3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11/3/201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ΠΑΣΤΕΡΓΙΟΥ ΚΩΝ/Ν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ρχιτέκτων - Μηχανικό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38:00Z</dcterms:created>
  <dc:creator>user</dc:creator>
  <dc:description/>
  <cp:keywords/>
  <dc:language>en-US</dc:language>
  <cp:lastModifiedBy>user</cp:lastModifiedBy>
  <dcterms:modified xsi:type="dcterms:W3CDTF">2013-06-03T07:36:00Z</dcterms:modified>
  <cp:revision>22</cp:revision>
  <dc:subject/>
  <dc:title/>
</cp:coreProperties>
</file>